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оговского сельского поселения Тимашевского района от 15 января 2018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ых окладов работников администрации Роговского сельского поселения Тимашевского района, замещающих должности, не являющиеся должностями муниципальной службы и   работников муниципального казенного учреждения «Финансово-расчетное учреждение»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                № 131-ФЗ «Об общих принципах организации местного самоуправления в Российской Федерации», Законом Краснодарского края решением Совета Роговского сельского поселения Тимашевского района от 18 декабря 2017 года № 151 «О бюджете Роговского сельского поселения Тимашевского района на 2018 год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высить с 1 января 2018 года на 5 процентов размеры должностных окладов работников  администрации Роговского сельского поселения Тимашевского района, замещающих должности, не являющиеся должностями муниципальной службы Роговского сельского поселения Тимаш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постановление администрации Роговского сельского поселения Тимашевского района от 12 сентября 2014 года № 162     «Об оплате труда работников администрации Роговского сельского поселения Тимашевского района, замещающих должности, не являющиеся должностями муниципальной службы администрации Роговского сельского поселения Тимашевского района» изложив приложение № 2 в новой редакции (приложение № 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высить с 1 января 2018 года на 5 процентов размеры должностных окладов работников  муниципального казенного учреждения «Финансово-расчетное учреждение» Роговского сельского поселения Тимашевск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нести изменения в постановление администрации Роговского сельского поселения Тимашевского района от 12 сентября 2014 года № 163     «Об оплате труда работников муниципального казенного учреждения «Финансово-расчетное учреждение» Роговского сельского поселения Тимашевского района» изложив приложение № 2 в новой редакции (приложение №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КУ «ФРУ» Роговского сельского поселения Тимашевского района (Бигдан) опубликовать настоящее постановление в газете «Роговчанка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 момента опубликования и распространяется на правоотношения, возникшие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К.К. 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13:00Z</dcterms:created>
  <dc:creator>Администрация</dc:creator>
  <dc:description/>
  <cp:keywords/>
  <dc:language>en-US</dc:language>
  <cp:lastModifiedBy>Прэсса</cp:lastModifiedBy>
  <cp:lastPrinted>2018-01-16T11:11:00Z</cp:lastPrinted>
  <dcterms:modified xsi:type="dcterms:W3CDTF">2018-01-16T08:47:00Z</dcterms:modified>
  <cp:revision>140</cp:revision>
  <dc:subject/>
  <dc:title/>
</cp:coreProperties>
</file>